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980" w:hanging="0"/>
        <w:jc w:val="right"/>
        <w:rPr/>
      </w:pPr>
      <w:r>
        <w:rPr/>
      </w:r>
    </w:p>
    <w:p>
      <w:pPr>
        <w:pStyle w:val="TextBody"/>
        <w:ind w:left="1980" w:hanging="0"/>
        <w:jc w:val="right"/>
        <w:rPr/>
      </w:pPr>
      <w:r>
        <w:rPr/>
      </w:r>
    </w:p>
    <w:p>
      <w:pPr>
        <w:pStyle w:val="TextBody"/>
        <w:ind w:left="1980" w:hanging="0"/>
        <w:jc w:val="right"/>
        <w:rPr/>
      </w:pPr>
      <w:r>
        <w:rPr/>
      </w:r>
    </w:p>
    <w:p>
      <w:pPr>
        <w:pStyle w:val="TextBody"/>
        <w:ind w:left="198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left="1980" w:hanging="0"/>
        <w:jc w:val="center"/>
        <w:rPr/>
      </w:pPr>
      <w:r>
        <w:rPr/>
      </w:r>
    </w:p>
    <w:p>
      <w:pPr>
        <w:pStyle w:val="TextBody"/>
        <w:ind w:left="1980" w:hanging="0"/>
        <w:jc w:val="center"/>
        <w:rPr/>
      </w:pPr>
      <w:r>
        <w:rPr/>
      </w:r>
    </w:p>
    <w:p>
      <w:pPr>
        <w:pStyle w:val="TextBody"/>
        <w:ind w:left="1980" w:hanging="0"/>
        <w:jc w:val="center"/>
        <w:rPr/>
      </w:pPr>
      <w:r>
        <w:rPr/>
      </w:r>
    </w:p>
    <w:p>
      <w:pPr>
        <w:pStyle w:val="TextBody"/>
        <w:ind w:left="993" w:hanging="0"/>
        <w:jc w:val="center"/>
        <w:rPr/>
      </w:pPr>
      <w:r>
        <w:rPr/>
        <w:t>ATTIVITA’ INTERNE AI MAGAZZINI ECONOMALI  RELATIVE A  SCARICO, SISTEMAZIONE, PREPARAZIONE E ALLESTIMENTO ROLL</w:t>
      </w:r>
    </w:p>
    <w:p>
      <w:pPr>
        <w:pStyle w:val="Normal"/>
        <w:ind w:left="198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tabs>
          <w:tab w:val="clear" w:pos="708"/>
          <w:tab w:val="left" w:pos="1701" w:leader="none"/>
        </w:tabs>
        <w:ind w:left="993" w:hanging="0"/>
        <w:rPr>
          <w:u w:val="single"/>
        </w:rPr>
      </w:pPr>
      <w:r>
        <w:rPr>
          <w:u w:val="single"/>
        </w:rPr>
        <w:t>RICEVIMENTO MERCI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ario di scarico merce con carrello elevatore è indicativamente dal lunedì al venerdì dalle ore 8.00  alle ore 13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/>
      </w:pPr>
      <w:r>
        <w:rPr>
          <w:rFonts w:cs="Arial" w:ascii="Arial" w:hAnsi="Arial"/>
          <w:sz w:val="22"/>
        </w:rPr>
        <w:t>Controllare l’esatta intestazione della bolla di consegna e presenza di indicazione ord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ificare il corretto confezionamento e l’integrità della mer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/>
      </w:pPr>
      <w:r>
        <w:rPr>
          <w:rFonts w:cs="Arial" w:ascii="Arial" w:hAnsi="Arial"/>
          <w:sz w:val="22"/>
        </w:rPr>
        <w:t>Verificare che i bancali siano di tipo EUR e che l’altezza d’imballo, compresa l’altezza del bancale, non sia superiore, a seconda dei materiali segnalati, a mt. 1,40 e a mt. 1,50. In caso di altezza superiore portare a misura per l’inserimento nei portapallet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are il numero dei colli in relazione a quanto indicato dalla bolla e segnalare immediatamente al capo-settore eventuali errori o disguidi e compilazione del modulo apposi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olta effettuati i controlli sopra indicati consegnare la bolla di trasporto per effettuare il carico amministrativo all’operatore prepo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dividere la merce arrivata per qualità e predisporre l’invio nell’ubicazione previ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are la scadenza che non deve essere inferiore a 1/3 della validità, per le confezioni sterili la loro integrità e per i dispositivi medici la presenza del marchio CE.</w:t>
      </w:r>
    </w:p>
    <w:p>
      <w:pPr>
        <w:pStyle w:val="Normal"/>
        <w:tabs>
          <w:tab w:val="clear" w:pos="708"/>
          <w:tab w:val="left" w:pos="1701" w:leader="none"/>
        </w:tabs>
        <w:ind w:left="6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ISTEMAZIONE  MERCE</w:t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/>
      </w:pPr>
      <w:r>
        <w:rPr>
          <w:rFonts w:cs="Arial" w:ascii="Arial" w:hAnsi="Arial"/>
          <w:sz w:val="22"/>
        </w:rPr>
        <w:t>Sistemare il prodotto arrivato nella buca di prelievo indic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re davanti le confezioni che scadono prima (rotazione delle scadenz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empire il più possibile la buca di prelie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re attenzione alle confezioni sterili e di facile rot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re il rifornimento in un solo posto unendo eventualmente quello già esist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re i bancali nei porta bancali in modo da evitare accidentali cadute di merce (se necessario incelofanarl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evitare errori nella preparazione si richiede una sistemazione precisa della merce mantenendo i prodotti nel posto indicato dalla relativa targhetta con rifornimenti periodici e sistemazione delle cor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ere ordine nel magazzino raccogliendo eventuali cartoni inutilizza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in fase di sistemazione l’ubicazione indicata risulta “piena” segnalare subito al responsabile di magazzino l’anomal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oversi all’interno del magazzino con cautela dando sempre la precedenza al personale che effettua l’allestimento delle richieste con l’utilizzo dei r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/>
      </w:pPr>
      <w:r>
        <w:rPr>
          <w:rFonts w:cs="Arial" w:ascii="Arial" w:hAnsi="Arial"/>
          <w:sz w:val="22"/>
        </w:rPr>
        <w:t>Seguire i percorsi stabiliti dalla logistica di magazzino.</w:t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TTIVITA’ DI PICKING</w:t>
      </w:r>
    </w:p>
    <w:p>
      <w:pPr>
        <w:pStyle w:val="Normal"/>
        <w:tabs>
          <w:tab w:val="clear" w:pos="708"/>
          <w:tab w:val="left" w:pos="1701" w:leader="none"/>
        </w:tabs>
        <w:ind w:left="63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pettare la tabella di lavoro indicata nel servizio settimana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ndere in carico la lista di preliev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evare quanto richiesto ponendo particolare attenzione alla qualità/quantità di quanto si erog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are che la denominazione articolo e codice articolo della lista di prelievo corrispondano a quello scritto sulla targhetta identificazione prodo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zione alle confezioni sterili che si prestano a facili rotture durante il tragitto della scatola, sistemarle con c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ma di cancellare dalla lista di prelievo un prodotto perché non si trova controllare eventuali rifornimenti non segnalati e mescolati.</w:t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LLESTIMENTO ROLL</w:t>
      </w:r>
    </w:p>
    <w:p>
      <w:pPr>
        <w:pStyle w:val="Normal"/>
        <w:tabs>
          <w:tab w:val="clear" w:pos="708"/>
          <w:tab w:val="left" w:pos="1701" w:leader="none"/>
        </w:tabs>
        <w:ind w:left="63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llestimento dei roll deve seguire lo schema predefinititi (giro camion-linee traspor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re le scatole all’interno del roll (materiale pesante sotto e materiale leggero sopra) in modo da evitare rotture o mescolanze durante il traspor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contenitori per eventuali prodotti a temperatura controllata debbono essere aggiunti alla richiesta (roll) solo in fase di parten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etare il roll in partenza con tutti i pacchi e ddt relativi ad ogni repar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ddividere i documenti di trasporto come da indicazione ed inseririli nelle apposite vaschette porta-bol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2340" w:leader="none"/>
        </w:tabs>
        <w:ind w:left="1701" w:hanging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re i roll completati nella zona partenza in modo da facilitare l’indicazione dei reparti per il successivo carico su camion.</w:t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TTIVITA’ DA ESPLETARE PRESSO I MAGAZZINI</w:t>
      </w:r>
    </w:p>
    <w:p>
      <w:pPr>
        <w:pStyle w:val="Normal"/>
        <w:tabs>
          <w:tab w:val="clear" w:pos="708"/>
          <w:tab w:val="left" w:pos="1701" w:leader="none"/>
          <w:tab w:val="left" w:pos="2340" w:leader="none"/>
        </w:tabs>
        <w:ind w:left="993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  <w:gridCol w:w="1701"/>
        <w:gridCol w:w="1701"/>
        <w:gridCol w:w="1701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AZZIN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ICEVIMENTO</w:t>
              <w:br/>
              <w:t>ME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SISTEMAZIONE </w:t>
              <w:br/>
              <w:t>ME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EPARAZIONE FABBISOG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ATTIVITA' DI PICKING ED ALLESTIMENTO ROLL 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ALECCHIO DI RENO</w:t>
              <w:br/>
              <w:t>VIA CIMAROSA 5/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BELLARIA</w:t>
              <w:br/>
              <w:t>VIA ALTURA 3 BOLOG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</w:rPr>
              <w:t>A carico Ditta aggiudicat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lightGray"/>
              </w:rPr>
              <w:t>A carico Ditta aggiudicatar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carico Ditta aggiudicataria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187575</wp:posOffset>
                </wp:positionV>
                <wp:extent cx="8722995" cy="4845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995" cy="484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7"/>
                              <w:gridCol w:w="4364"/>
                              <w:gridCol w:w="810"/>
                              <w:gridCol w:w="1361"/>
                              <w:gridCol w:w="832"/>
                              <w:gridCol w:w="963"/>
                            </w:tblGrid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MAGAZZINO  VIA CIMAROSA 5/2- CASALECCHIO DI RENO (BO)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5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ISTRETTO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. GIRO</w:t>
                                    <w:br/>
                                    <w:t>(ad uso interno)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MEDIA RIGHE </w:t>
                                    <w:br/>
                                    <w:t>FABBISOGNO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SCITA MERCI MEDIA </w:t>
                                    <w:br/>
                                    <w:t>N°ROLL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USCITA MERCI </w:t>
                                    <w:br/>
                                    <w:t>MEDIA N°banc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40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LUNEDI'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VAL DISETTA </w:t>
                                    <w:br/>
                                    <w:t xml:space="preserve">(LINEA 5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A 3° MART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RITORIO BOLOGNA</w:t>
                                    <w:br/>
                                    <w:t xml:space="preserve">(LINEA 4/III°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E 3°MART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RITORIO BOLOGNA</w:t>
                                    <w:br/>
                                    <w:t xml:space="preserve">(LINEA 4/IV°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E 4°MART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RRITORIO CASTELMAGGIORE FUNO ARGELATO S. GIORGIO S.PIETRO CORTICELLA (LINEA 12/II°)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A 1° MART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4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>MARTEDI'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PARAZIONE ODONTOIATRIA TERRITORIO BELLARIA E TERRITORIO BENTIVOGLIO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A MENSIL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 + 23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SPEDALE MAGGIORE (LINEA 1/III°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(PER CONSEGNA TUTTI MERCOL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LIAMBULATORIO DOZZA C/O CASA CIRCONDARIALE (LINEA 4/VI°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(PER CONSEGNA 2°MERCOLEDI'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4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SPEDALE S.GIOVANNI (LINEA 11/I°)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PER CONSEGNA 1° e 3° MERCOLEDI DEL MESE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5pt;height:381.5pt;mso-wrap-distance-left:0pt;mso-wrap-distance-right:7.05pt;mso-wrap-distance-top:0pt;mso-wrap-distance-bottom:0pt;margin-top:172.2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7"/>
                        <w:gridCol w:w="4364"/>
                        <w:gridCol w:w="810"/>
                        <w:gridCol w:w="1361"/>
                        <w:gridCol w:w="832"/>
                        <w:gridCol w:w="963"/>
                      </w:tblGrid>
                      <w:tr>
                        <w:trPr>
                          <w:trHeight w:val="586" w:hRule="atLeast"/>
                        </w:trPr>
                        <w:tc>
                          <w:tcPr>
                            <w:tcW w:w="5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MAGAZZINO  VIA CIMAROSA 5/2- CASALECCHIO DI RENO (BO)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5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GIORNO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ISTRETTO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. GIRO</w:t>
                              <w:br/>
                              <w:t>(ad uso interno)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MEDIA RIGHE </w:t>
                              <w:br/>
                              <w:t>FABBISOGNO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SCITA MERCI MEDIA </w:t>
                              <w:br/>
                              <w:t>N°ROLL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USCITA MERCI </w:t>
                              <w:br/>
                              <w:t>MEDIA N°bancali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540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LUNEDI'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VAL DISETTA </w:t>
                              <w:br/>
                              <w:t xml:space="preserve">(LINEA 5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A 3° MART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RITORIO BOLOGNA</w:t>
                              <w:br/>
                              <w:t xml:space="preserve">(LINEA 4/III°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E 3°MART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RITORIO BOLOGNA</w:t>
                              <w:br/>
                              <w:t xml:space="preserve">(LINEA 4/IV°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E 4°MART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RRITORIO CASTELMAGGIORE FUNO ARGELATO S. GIORGIO S.PIETRO CORTICELLA (LINEA 12/II°)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A 1° MART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4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MARTEDI'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PARAZIONE ODONTOIATRIA TERRITORIO BELLARIA E TERRITORIO BENTIVOGLIO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A MENSIL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 + 23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SPEDALE MAGGIORE (LINEA 1/III°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(PER CONSEGNA TUTTI MERCOL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LIAMBULATORIO DOZZA C/O CASA CIRCONDARIALE (LINEA 4/VI°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(PER CONSEGNA 2°MERCOLEDI'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4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3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SPEDALE S.GIOVANNI (LINEA 11/I°)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(PER CONSEGNA 1° e 3° MERCOLEDI DEL MESE)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PIANIFICAZIONE SETTIMANALE DELLE ATTIVITA’ DI PICKING E ALLESTIMENTO ROLL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37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1"/>
        <w:gridCol w:w="4240"/>
        <w:gridCol w:w="810"/>
        <w:gridCol w:w="1361"/>
        <w:gridCol w:w="832"/>
        <w:gridCol w:w="963"/>
      </w:tblGrid>
      <w:tr>
        <w:trPr>
          <w:trHeight w:val="52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N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ETTO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GIRO</w:t>
              <w:br/>
              <w:t>(ad uso interno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DIA RIGHE </w:t>
              <w:br/>
              <w:t>FABBISOGN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CITA MERCI MEDIA </w:t>
              <w:br/>
              <w:t>N°ROLL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CITA MERCI </w:t>
              <w:br/>
              <w:t>MEDIA N°bancali</w:t>
            </w:r>
          </w:p>
        </w:tc>
      </w:tr>
      <w:tr>
        <w:trPr>
          <w:trHeight w:val="1060" w:hRule="atLeast"/>
        </w:trPr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RCOLEDI'</w:t>
            </w:r>
          </w:p>
        </w:tc>
        <w:tc>
          <w:tcPr>
            <w:tcW w:w="4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EDALE MAGGIORE (LINEA 1/V°) (PER CONSEGNA TUTTI GIOVEDI' DEL MESE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EDALE MAGGIORE (LINEA 1/III°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(PER CONSEGNA TUTTI GIOVEDI' DEL MESE)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66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IOVE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PEDALE DI BENTIVOGLI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TUTTI I VENERDI' DEL MES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PEDALE MAGGIORE </w:t>
              <w:br/>
              <w:t xml:space="preserve">(LINEA 1/II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TUTTI I VENERDI' DEL MESE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 BAZZANESE</w:t>
              <w:br/>
              <w:t xml:space="preserve">(LINEA 3/I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1°  VENERDI DEL MESE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ITORIO BOLOGNA</w:t>
              <w:br/>
              <w:t xml:space="preserve">(LINEA 4/V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E 4°VENERDI' DEL MESE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1"/>
        <w:gridCol w:w="4240"/>
        <w:gridCol w:w="810"/>
        <w:gridCol w:w="1361"/>
        <w:gridCol w:w="832"/>
        <w:gridCol w:w="963"/>
      </w:tblGrid>
      <w:tr>
        <w:trPr>
          <w:trHeight w:val="72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N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ETTO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GIRO</w:t>
              <w:br/>
              <w:t>(ad uso interno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DIA RIGHE </w:t>
              <w:br/>
              <w:t>FABBISOGN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CITA MERCI MEDIA </w:t>
              <w:br/>
              <w:t>N°ROLL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CITA MERCI </w:t>
              <w:br/>
              <w:t>MEDIA N°bancali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VENER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 PORRETTANA</w:t>
              <w:br/>
              <w:t xml:space="preserve">LINEA 2/I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1° e 3° LUNEDI DEL MESE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PARAZIONE SEDE CIMAROSA 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. MENSILE INTERNA 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 PORRETTANA</w:t>
              <w:br/>
              <w:t xml:space="preserve">LINEA 2/IV°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2° e 4° LUNEDI DEL MESE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PEDALE MAGGIORE </w:t>
              <w:br/>
              <w:t xml:space="preserve">(LINEA 1/I°)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CONSEGNA TUTTI I LUNEDI' DEL MESE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5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ITORIO CALDERARA SALA BOLOGNESE S. GIOVANNI CREVALCORE DECIMA (LINEA 12/I°)</w:t>
              <w:br/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CONSEGNA 2° LUNEDI' DEL MESE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1"/>
        <w:gridCol w:w="4240"/>
        <w:gridCol w:w="1250"/>
        <w:gridCol w:w="1361"/>
        <w:gridCol w:w="832"/>
        <w:gridCol w:w="963"/>
        <w:gridCol w:w="523"/>
      </w:tblGrid>
      <w:tr>
        <w:trPr>
          <w:trHeight w:val="240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GAZZINO  OSPEDALE BELLARIA   VIA ALTURA 3  (BO)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RN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TRETTO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. GIRO</w:t>
              <w:br/>
              <w:t>(ad uso interno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DIA RIGHE </w:t>
              <w:br/>
              <w:t>FABBISOGNO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CITA MERCI MEDIA </w:t>
              <w:br/>
              <w:t>N°ROLL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SCITA MERCI </w:t>
              <w:br/>
              <w:t>MEDIA N°bancali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E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EDALE BELLARIA (LINEA 6/I°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TUTTI I MARTEDI'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ITORIO BOLOGNA</w:t>
              <w:br/>
              <w:t xml:space="preserve">(LINEA 4/II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E 2°MARTEDI'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E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EDALE BELLARIA (LINEA 6/II°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TUTTI I MERCOLEDI'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COLE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 FUTA (LINEA 7/I°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1° GIOVEDI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EA FUTA (LINEA 7/II°)</w:t>
              <w:br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3° GIOVEDI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IOVE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RITORIO BOLOGNA</w:t>
              <w:br/>
              <w:t xml:space="preserve">(LINEA 4/I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E 1°VENERDI'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RITORIO ALTEDO BARICELLA MOLINELLA </w:t>
              <w:br/>
              <w:t xml:space="preserve">(LINEA 12/III°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4° VENERDI DEL MESE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VENERDI'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PEDALE BUDRIO</w:t>
              <w:br/>
              <w:t xml:space="preserve">(LINEA 10)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ER CONSEGNA 2° E 4° LUNEDI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left="170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"/>
      <w:rPr>
        <w:rFonts w:ascii="Arial" w:hAnsi="Arial" w:cs="Arial"/>
        <w:b/>
        <w:b/>
      </w:rPr>
    </w:pPr>
    <w:r>
      <w:rPr>
        <w:color w:val="008749"/>
        <w:szCs w:val="16"/>
        <w:lang w:val="en-US" w:eastAsia="en-US"/>
      </w:rPr>
      <w:drawing>
        <wp:inline distT="0" distB="0" distL="0" distR="0">
          <wp:extent cx="6495415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9541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>ALLEGATO    2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"/>
      <w:rPr/>
    </w:pPr>
    <w:r>
      <w:rPr>
        <w:color w:val="008749"/>
        <w:szCs w:val="16"/>
        <w:lang w:val="en-US" w:eastAsia="en-US"/>
      </w:rPr>
      <w:drawing>
        <wp:inline distT="0" distB="0" distL="0" distR="0">
          <wp:extent cx="6495415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9541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>ALLEGATO    2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28:00Z</dcterms:created>
  <dc:creator>Utente</dc:creator>
  <dc:description/>
  <cp:keywords/>
  <dc:language>en-US</dc:language>
  <cp:lastModifiedBy>s.arbeni</cp:lastModifiedBy>
  <cp:lastPrinted>2014-11-25T12:27:00Z</cp:lastPrinted>
  <dcterms:modified xsi:type="dcterms:W3CDTF">2020-09-24T05:51:00Z</dcterms:modified>
  <cp:revision>4</cp:revision>
  <dc:subject/>
  <dc:title>Allegato 3)</dc:title>
</cp:coreProperties>
</file>