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A.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ABELLA CON INDICAZIONE SUI SEGUENTI TOTALI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TI ANNO 2019</w:t>
      </w:r>
    </w:p>
    <w:p>
      <w:pPr>
        <w:pStyle w:val="Normal"/>
        <w:tabs>
          <w:tab w:val="clear" w:pos="708"/>
          <w:tab w:val="left" w:pos="2947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9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521"/>
        <w:gridCol w:w="2521"/>
        <w:gridCol w:w="1961"/>
      </w:tblGrid>
      <w:tr>
        <w:trPr>
          <w:trHeight w:val="674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ni AOSP B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ni AUSL BO Farmac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ni AUSL BO Economato</w:t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articoli a scorta gestit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500 articoli mediamente in giacen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 cui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700 medicinali (&lt;25°C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 art. in cat.freddo (2-8°C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art. infiammabili/corrosiv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 antiblastici/ chemioterapici (&lt;25°C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antiblastici/ chemioterapici in cat.freddo (2-8°C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art. da freezer </w:t>
              <w:br/>
              <w:t>(-20°C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00 articoli mediamente in giacenz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 cui circa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flebo (&lt;25°C)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dispositivi medici (&lt;25°C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art. materiale per medicazione (&lt;25°C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 art. altro materiale (&lt;25°C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articoli</w:t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ighe a scorta movimentate (ingresso+uscit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00.000 righ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.000 righ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ordini a scorta em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0 ordi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5.800 righe d’ordin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600 ordin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0 ordini</w:t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righe a scorta in ingress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.600 righ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00 righ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00 righe</w:t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richieste a scorta allesti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000 richies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cui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 PR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5.000 UR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9.944 richiest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 cui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399 PR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645 UR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richieste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timana</w:t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righe a scorta in uscit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 righ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 cui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.000 PR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.000 URG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.000 righ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 cui: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0.000 PR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000 UR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 trasferimenti di bancali a settima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di cui: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 verso Cimaro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 verso Osp. Bellar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righe a scorta in uscita per tipologia di be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5.100 righe per medicinali (&lt;25°C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200 righe per art. in cat.freddo (2-8°C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000 righe per infiammabili/corrosiv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000 righe per antiblastici/chemioterapici (&lt;25°C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.000 righe per flebo (&lt;25°C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.000 righe per dispositivi medici e mat. per medicazione (&lt;25°C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.000 righe per altro materiale (&lt; 25°C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icco max. righe a scorta in uscit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0° settimana dell’an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2.800 righe/settiman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200 righe/g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0° settimana dell’an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.200 righe/settiman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0 righe/g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icco min. righe a scorta in uscit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2° settimana dell’an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.000 righe/settiman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50 righe/gg (escluso il sabato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2° settimana dell’an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700 righe/settiman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0 righe/gg (escluso il sabat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articoli in transito gestit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600 articol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74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ordini a transito emess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 ordi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4.600 righe d’ordin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righe transiti in ingress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.600 righ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punti di conseg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 potenzial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0 più servi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(Farmacia Ospedale Maggiore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(Magazzini economali Cimarosa e Osp.Bellar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TI AGGIUNTIVI AOSP BO – ANNO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e acquistato € con Iva: 195.000.000 €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ddt ricevuti (Buoni Entrata Merce creati): 38.3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umero di Unità di Spedizione in uscita: 247.700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2"/>
          <w:szCs w:val="22"/>
          <w:u w:val="single"/>
        </w:rPr>
        <w:t>NB:</w:t>
      </w:r>
      <w:r>
        <w:rPr>
          <w:rFonts w:cs="Arial" w:ascii="Arial" w:hAnsi="Arial"/>
          <w:sz w:val="22"/>
          <w:szCs w:val="22"/>
        </w:rPr>
        <w:t xml:space="preserve"> approssimazione per i colli; tenere conto delle seguenti possibilità: 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unica UDS per pallet monoreferenza;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ca UDS per collo misto (più righe);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ca UDS per più colli dello stesso prodott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olumi attuali presso AOSP BO: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i pallet in struttura: 1.700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i pallet a terra: 250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osito infiammabili/corrosivi: 175 mq in piant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la frigorifera: 30 mq in pia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134" w:gutter="0" w:header="851" w:top="1977" w:footer="79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8"/>
        <w:tab w:val="left" w:pos="52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0"/>
      <w:rPr>
        <w:rFonts w:ascii="Arial" w:hAnsi="Arial" w:cs="Arial"/>
        <w:b/>
        <w:b/>
        <w:color w:val="008749"/>
        <w:sz w:val="14"/>
        <w:szCs w:val="14"/>
      </w:rPr>
    </w:pPr>
    <w:r>
      <w:rPr>
        <w:rFonts w:cs="Arial" w:ascii="Arial" w:hAnsi="Arial"/>
        <w:b/>
        <w:color w:val="008749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220"/>
      <w:ind w:left="432" w:right="0" w:hanging="432"/>
      <w:outlineLvl w:val="0"/>
    </w:pPr>
    <w:rPr>
      <w:rFonts w:ascii="Arial" w:hAnsi="Arial" w:cs="Arial"/>
      <w:b/>
      <w:color w:val="008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Arial" w:hAnsi="Arial" w:cs="Arial"/>
      <w:b/>
      <w:color w:val="008749"/>
      <w:sz w:val="18"/>
      <w:szCs w:val="1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WWIntestazione">
    <w:name w:val="WW-Intestazione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 w:val="false"/>
      <w:ind w:left="1020" w:right="0" w:hanging="0"/>
    </w:pPr>
    <w:rPr>
      <w:rFonts w:ascii="Arial" w:hAnsi="Arial" w:cs="Arial"/>
      <w:sz w:val="20"/>
      <w:szCs w:val="20"/>
      <w:lang w:val="it-IT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 più livelli organizzativ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25:00Z</dcterms:created>
  <dc:creator>utente ausl</dc:creator>
  <dc:description/>
  <cp:keywords/>
  <dc:language>en-US</dc:language>
  <cp:lastModifiedBy>Lucia Biguzzi</cp:lastModifiedBy>
  <cp:lastPrinted>2020-11-16T11:06:00Z</cp:lastPrinted>
  <dcterms:modified xsi:type="dcterms:W3CDTF">2020-11-23T10:25:00Z</dcterms:modified>
  <cp:revision>2</cp:revision>
  <dc:subject/>
  <dc:title>*----&gt; Scarico Raw Stack &lt;----*</dc:title>
</cp:coreProperties>
</file>