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</w:t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ALLEGATO A.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OCEDURE RELATIVE ALLA RICEZIONE MERCI PRESSO LA FARMACIA CENTRALIZZATA OSPEDALE MAGGIORE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rario di ricezione e scarico merce con carrello elevatore è indicativamente dal lunedì al venerdì dalle ore 7:30 alle ore 13:30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lare l’ esatta intestazione della bolla di consegna (DDT intestato a Farmacia interna  Ospedale Maggiore sita in Largo Nigrisoli n. 2 edificio G ) e la presenza dell’ indicazione dell’ ordine con serie specifica per deposito e segnalazione  di materiale a scorta/transito; conto deposito / visione, campionatura, sperimentazione e   omaggi ) 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ificare il corretto confezionamento e l’integrità della merce facendo particolare attenzione al materiale in confezioni sterili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ificare che i bancali siano di tipo EURO 80 X 120 e che l’altezza d’imballo, compresa l’ altezza del bancale, non sia superiore a quanto specificato nella nota presente nell’ ordine . In caso di altezza superiore portare a misura per l’ inserimento nei porta palle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lare il numero dei colli con quanto indicato in bolla e segnalare eventuali non conformità e anomalie all’ operatore tecnico dell' Azienda USL referente del ricevimento merci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re con riserva di ricevuta il documento del vetto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elevare il materiale scaricato dal vettore e posizionarlo all’ interno del magazzino nell’ area dedicata agli appositi controlli . Suddividere il materiale per tipologia di gestione ( scorta , transito, cont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posito / visione, sperimentazione 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 campionatura 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icezione di farmaci stupefacenti ( segnalati da apposito elenco ) firmare la bolla con riserva , effettuare il controllo della corrispondenza dei colli con quanto indicato in bolla e consegnare i farmaci direttamente al farmacista prepos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n caso di ricezione di alcool ( etilico e metilico) accertarsi della presenza dei certificati previsti dalla normativa (DAS) e consegnarli all' operatore preposto dell'Azienda USL di Bologna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ssegnare i colli indicando il numero d’ordine scrivendolo sul confezionamento primari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onsegnare la bolla di trasporto della merce all’ operatore preposto della ditta aggiudicataria che effettua il carico del DDT sul software area amministrativa contabile ( EZGAAC ) trasmettendo l’ informazione al software logistico di magazzino  ( ONLOG )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L' operatore della ditta aggiudicataria preposto al carico delle bolle provenienti dai fornitori,  dovrà effettuare un orario dal lunedì al venerdì dalle ore 7:30 alle ore 13.30 conforme all' orario di apertura del ricevimento mer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Qualsiasi tipologia di comunicazione pervenuta da fornitori / corrieri trasportatori dovrà essere trasmessa all’operatore coordinatore di magazzino dell’ azienda USL di Bolog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arà cura di un operatore della ditta aggiudicataria, dal lunedì al venerdì dalle ore 13:30 alle ore 17:00 e il sabato dalle ore 7:30 alle 13:30,  effettuare il carico informatico attraverso l' utilizzo dei software gestionali area amministrativa contabile ( EZGAAC ) e software logistica magazzino ( ONLOG ) delle bolle relative alla fornitura dei conti deposito e predisporre i movimenti informatici di reso tramite il software logistico di magazzino ,inerenti il materiale farmaceutico in ingresso dai centri di prelievo forniti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ontrollare tutta la merce in entrata , tramite il palmare ,  sia quella gestita a scorta sia quella gestita a transito ,sia quella relativa ai resi dei centri di prelievo , dal punto di vista quali - quantitativo , con l’utilizzo del palmare e segnalare eventuali non conformità relative alla quantità, al confezionamento,  alla scadenza , al dosaggio, codice    , barcode , ref     identificativo  e unità di misura.   Controllare   l' integrità di tutte le confezioni, ed in caso di anomalia,  avvertire l' operatore dell' Azienda USL di Bologna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caso di un unico ordine a transito con ripartizione del materiale su uno o più centri di prelievo dividere il materiale per le diverse destinazioni seguendo quanto indicato dal palmar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ssegnare il materiale a scorta  con l’ indicazione della sua ubicazione e allocazione,  allegare la stampa del report degli articoli con le relative ubicazioni per stoccare correttamente gli articoli arriva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materiale gestito a transito , contrassegnare le confezioni con etichetta/e predispost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 sistema logistico di magazzino ( ONLOG ) con identificazione del centro di prelievo e allegare la bolla di accompagnamento fornita dall’ operatore addetto della ditta aggiudicataria , in modo da  consentire la lettura informatica della bolla . Verificare l' esatta corrispondenza   del  numero dei colli con quanto riportato nel documento di trasporto. Trasferire la merce nella zona di spedizione adibita alla specifica linea di consegna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re precedenza al controllo e alla sistemazione dei materiali a temperatura controllata, verificando l’adeguato confezionamento primario e la corretta conservazione dello stesso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ima di respingere, per qualsiasi motivazione logistica,  una spedizione da parte di corrieri / fornitori avvisare tassativamente l’ operatore dell’ Azienda USL di Bologn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er  conti deposito / visione richiedere all’ operatore dell' Azienda USL di Bologna  l’apposita autorizzazione di ricezione del materiale firmata dal direttore della Farma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In caso di ricezione di materiale per sperimentazione, firmare con riserva la bolla di accompagnamento e avvisare con priorità l’operatore preposto dell' Azienda USL di Bologna secondo quanto indicato nell’  istruzione operativa vig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icezione di materiale  per gare di acquisto in corso segnalare e consegnare il materiale all’operatore preposto dell' Azienda USL che provvederà alla firma della bolla di accompagnamento . Stoccare il materiale per gare d' acquisto in zona separata dal resto del materiale gestito.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edisporre informaticamente / cartaceo , dopo ricezione di specifica autorizzazione scritta  da farmacista / operatore dell’ Azienda USL Bologna le bolle di reso a fornitore come indicato da istruzione operativa vigente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Comunicare al responsabile di magazzino dell' Azienda USL di Bologna qualsiasi rottura , anomalie  di materiale o di attrezzature presenti in magazzino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28" w:right="1134" w:gutter="0" w:header="851" w:top="1977" w:footer="79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20" w:leader="none"/>
      </w:tabs>
      <w:spacing w:lineRule="exact" w:line="170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ind w:hanging="1162"/>
      <w:rPr>
        <w:color w:val="008749"/>
        <w:szCs w:val="16"/>
        <w:lang w:val="en-US" w:eastAsia="en-US"/>
      </w:rPr>
    </w:pPr>
    <w:r>
      <w:rPr>
        <w:color w:val="008749"/>
        <w:szCs w:val="16"/>
        <w:lang w:val="en-US" w:eastAsia="en-US"/>
      </w:rPr>
      <w:drawing>
        <wp:inline distT="0" distB="0" distL="0" distR="0">
          <wp:extent cx="2945130" cy="6464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4513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Intestazione"/>
      <w:ind w:hanging="1162"/>
      <w:rPr>
        <w:color w:val="008749"/>
        <w:szCs w:val="18"/>
      </w:rPr>
    </w:pPr>
    <w:r>
      <w:rPr/>
      <w:tab/>
    </w:r>
  </w:p>
  <w:p>
    <w:pPr>
      <w:pStyle w:val="Heading1"/>
      <w:rPr>
        <w:color w:val="008749"/>
        <w:sz w:val="14"/>
        <w:szCs w:val="14"/>
      </w:rPr>
    </w:pPr>
    <w:r>
      <w:rPr>
        <w:color w:val="008749"/>
        <w:szCs w:val="18"/>
      </w:rPr>
      <w:t>Dipartimento Farmaceutico</w:t>
    </w:r>
  </w:p>
  <w:p>
    <w:pPr>
      <w:pStyle w:val="Heading1"/>
      <w:spacing w:lineRule="exact" w:line="170"/>
      <w:rPr>
        <w:color w:val="008749"/>
        <w:sz w:val="14"/>
        <w:szCs w:val="14"/>
      </w:rPr>
    </w:pPr>
    <w:r>
      <w:rPr>
        <w:color w:val="008749"/>
        <w:sz w:val="14"/>
        <w:szCs w:val="14"/>
      </w:rPr>
      <w:t>U.O. Farmacia Centralizzata Ospedale Maggiore</w:t>
    </w:r>
  </w:p>
  <w:p>
    <w:pPr>
      <w:pStyle w:val="Normal"/>
      <w:spacing w:lineRule="exact" w:line="170"/>
      <w:rPr>
        <w:rFonts w:ascii="Arial" w:hAnsi="Arial" w:cs="Arial"/>
        <w:b/>
        <w:b/>
        <w:color w:val="008749"/>
        <w:sz w:val="14"/>
        <w:szCs w:val="14"/>
      </w:rPr>
    </w:pPr>
    <w:r>
      <w:rPr>
        <w:rFonts w:cs="Arial" w:ascii="Arial" w:hAnsi="Arial"/>
        <w:b/>
        <w:color w:val="008749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ind w:left="-1190" w:firstLine="14"/>
      <w:rPr>
        <w:color w:val="008749"/>
        <w:sz w:val="16"/>
        <w:szCs w:val="16"/>
      </w:rPr>
    </w:pPr>
    <w:r>
      <w:rPr>
        <w:color w:val="008749"/>
        <w:szCs w:val="16"/>
        <w:lang w:val="en-US" w:eastAsia="en-US"/>
      </w:rPr>
      <w:drawing>
        <wp:inline distT="0" distB="0" distL="0" distR="0">
          <wp:extent cx="2945130" cy="6464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4513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spacing w:lineRule="auto" w:line="480"/>
      <w:ind w:left="-1077" w:hanging="0"/>
      <w:rPr>
        <w:color w:val="008749"/>
        <w:sz w:val="16"/>
        <w:szCs w:val="16"/>
      </w:rPr>
    </w:pPr>
    <w:r>
      <w:rPr>
        <w:color w:val="008749"/>
        <w:sz w:val="16"/>
        <w:szCs w:val="16"/>
      </w:rPr>
    </w:r>
  </w:p>
  <w:p>
    <w:pPr>
      <w:pStyle w:val="Heading1"/>
      <w:rPr>
        <w:color w:val="008749"/>
        <w:sz w:val="14"/>
        <w:szCs w:val="14"/>
      </w:rPr>
    </w:pPr>
    <w:r>
      <w:rPr>
        <w:color w:val="008749"/>
        <w:szCs w:val="18"/>
      </w:rPr>
      <w:t>Dipartimento Farmaceutico</w:t>
    </w:r>
  </w:p>
  <w:p>
    <w:pPr>
      <w:pStyle w:val="Heading1"/>
      <w:spacing w:lineRule="exact" w:line="170"/>
      <w:rPr>
        <w:color w:val="008749"/>
        <w:sz w:val="14"/>
        <w:szCs w:val="14"/>
      </w:rPr>
    </w:pPr>
    <w:r>
      <w:rPr>
        <w:color w:val="008749"/>
        <w:sz w:val="14"/>
        <w:szCs w:val="14"/>
      </w:rPr>
      <w:t>U.O. Farmacia Centralizzata  Ospedale Maggiore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trike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rFonts w:ascii="Arial" w:hAnsi="Arial" w:cs="Arial"/>
      <w:b/>
      <w:color w:val="00800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8749"/>
      <w:sz w:val="18"/>
      <w:szCs w:val="1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trike/>
      <w:color w:val="000000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right" w:pos="860" w:leader="none"/>
        <w:tab w:val="left" w:pos="1020" w:leader="none"/>
      </w:tabs>
      <w:ind w:left="1020" w:right="0" w:hanging="0"/>
    </w:pPr>
    <w:rPr>
      <w:rFonts w:ascii="Arial" w:hAnsi="Arial" w:cs="Arial"/>
      <w:sz w:val="20"/>
      <w:szCs w:val="20"/>
      <w:lang w:val="en-US" w:eastAsia="en-US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2 più livelli organizzativ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52:00Z</dcterms:created>
  <dc:creator>utente ausl</dc:creator>
  <dc:description/>
  <cp:keywords/>
  <dc:language>en-US</dc:language>
  <cp:lastModifiedBy>Stoppazzola Nicoletta</cp:lastModifiedBy>
  <cp:lastPrinted>2020-09-30T10:32:00Z</cp:lastPrinted>
  <dcterms:modified xsi:type="dcterms:W3CDTF">2020-12-02T12:59:00Z</dcterms:modified>
  <cp:revision>3</cp:revision>
  <dc:subject/>
  <dc:title>*----&gt; Scarico Raw Stack &lt;----*</dc:title>
</cp:coreProperties>
</file>