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LLEGATO A.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TABELLA CON INDICAZIONE MEDIA SUI SEGUENTI TOTALI  RIFERIMENTO ANNO 2019 </w:t>
      </w:r>
    </w:p>
    <w:p>
      <w:pPr>
        <w:pStyle w:val="Normal"/>
        <w:tabs>
          <w:tab w:val="clear" w:pos="708"/>
          <w:tab w:val="left" w:pos="294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316"/>
      </w:tblGrid>
      <w:tr>
        <w:trPr>
          <w:trHeight w:val="5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USL BO lotto 1 </w:t>
            </w:r>
          </w:p>
        </w:tc>
      </w:tr>
      <w:tr>
        <w:trPr>
          <w:trHeight w:val="151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ighe  totali ( ingresso       + uscita )  movimentate anno 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otto 1 art 2 rif.  b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.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umero articoli a scor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otto 1 art 2 rif.  a , b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rca   2.800  posizioni a scort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ttaglio per tipologia 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articoli a temperatura controllata circa 40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2-8°C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articoli  infiammabili corrosivi circa 2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&lt;25°C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prodotti dietetici circa 5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&lt;25°C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medicinali circa 2.00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&lt;25°C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 di cui circa 195 medicinali antiblastici 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altro materiale circa 330 articoli 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&lt;25°C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umero righe totali in usci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 xml:space="preserve">Lotto 1 art 2 rif.  b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irca 715.000  righe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cco max 50esima settimana dell’ anno  con preparazione di circa 16.800 righe a settimana  ( 2.870  righe /gg 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cco min 33esima settimana dell’ anno con preparazione di circa 10.970 righe a settimana  ( 1.9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righe /gg )</w:t>
            </w:r>
          </w:p>
        </w:tc>
      </w:tr>
      <w:tr>
        <w:trPr>
          <w:trHeight w:val="7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o richieste allestite 201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otto 1 art 2 rif . a,b,c,d, e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irca 93.175 richiest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umero righe totali in ingresso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otto 1 art 2 rif. a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irca 84.000 righe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cco max 50esima settimana dell’ anno con 2531 righe ingressate       ( 500 righe /gg 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cco minimo 33 esima settimana dell’ anno con 510 righe caricate </w:t>
            </w:r>
          </w:p>
        </w:tc>
      </w:tr>
      <w:tr>
        <w:trPr>
          <w:trHeight w:val="112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o righe transiti in ingresso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otto 1 art 2 rif. 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rca 66.000  righ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e punti di consegn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otto 1 art 2 rif  c 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e referenze transiti gestitti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70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ordini a transito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>
          <w:trHeight w:val="69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ordini a scorta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28" w:right="1134" w:gutter="0" w:header="851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hanging="1162"/>
      <w:rPr>
        <w:color w:val="008749"/>
        <w:szCs w:val="16"/>
        <w:lang w:val="en-US" w:eastAsia="en-US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8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Intestazione"/>
      <w:ind w:hanging="1162"/>
      <w:rPr/>
    </w:pPr>
    <w:r>
      <w:rPr/>
      <w:tab/>
    </w:r>
  </w:p>
  <w:p>
    <w:pPr>
      <w:pStyle w:val="Heading1"/>
      <w:ind w:left="432" w:right="0" w:hanging="432"/>
      <w:rPr>
        <w:color w:val="008749"/>
        <w:szCs w:val="18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ind w:left="432" w:right="0" w:hanging="432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Ospedale Maggiore-Bellaria</w:t>
    </w:r>
  </w:p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left="-1190" w:firstLine="14"/>
      <w:rPr>
        <w:color w:val="008749"/>
        <w:sz w:val="16"/>
        <w:szCs w:val="16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8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ind w:left="-1077" w:right="0" w:hanging="0"/>
      <w:rPr>
        <w:color w:val="008749"/>
        <w:sz w:val="16"/>
        <w:szCs w:val="16"/>
      </w:rPr>
    </w:pPr>
    <w:r>
      <w:rPr>
        <w:color w:val="008749"/>
        <w:sz w:val="16"/>
        <w:szCs w:val="16"/>
      </w:rPr>
    </w:r>
  </w:p>
  <w:p>
    <w:pPr>
      <w:pStyle w:val="Heading1"/>
      <w:ind w:left="432" w:right="0" w:hanging="432"/>
      <w:rPr>
        <w:color w:val="008749"/>
        <w:szCs w:val="18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ind w:left="432" w:right="0" w:hanging="432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Osp. maggi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20"/>
      <w:ind w:left="432" w:right="0" w:hanging="432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Intestazione">
    <w:name w:val="WW-Intestazion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left="1020" w:right="0" w:hanging="0"/>
    </w:pPr>
    <w:rPr>
      <w:rFonts w:ascii="Arial" w:hAnsi="Arial" w:cs="Arial"/>
      <w:sz w:val="20"/>
      <w:szCs w:val="20"/>
      <w:lang w:val="it-IT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24:00Z</dcterms:created>
  <dc:creator>utente ausl</dc:creator>
  <dc:description/>
  <cp:keywords/>
  <dc:language>en-US</dc:language>
  <cp:lastModifiedBy>Stoppazzola Nicoletta</cp:lastModifiedBy>
  <cp:lastPrinted>2020-11-16T12:30:00Z</cp:lastPrinted>
  <dcterms:modified xsi:type="dcterms:W3CDTF">2020-12-02T13:05:00Z</dcterms:modified>
  <cp:revision>6</cp:revision>
  <dc:subject/>
  <dc:title>*----&gt; Scarico Raw Stack &lt;----*</dc:title>
</cp:coreProperties>
</file>