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49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ALLEGATO  A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ROCEDURE RELATIVE ALLA PREPARAZIONE DELLE RICHIESTE DEI CENTRI DI PRELIE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la tabella di lavoro indicata nel servizio settimanale ( allegato B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arà cura dell' operatore della ditta aggiudicataria estrarre le etichette dal software logistico di magazzino (ONLOG)  , controllando per ogni linea di consegna che ci siano tutte le richieste di preparazione dei centri di prelievo relativi alla linea di consegna estrat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ara cura dell' operatore della ditta aggiudicataria dal lunedì al venerdì contrassegnare e monitorare su apposito registro alle ore 08:00 e alle ore 19:00 e il sabato alle ore 08:00 e alle ore 13:30 , la temperatura delle apparecchiature frigorifere e la temperatura ambientale della struttura della farma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L' orario di estrazione delle richieste e' dal lunedì al venerdì dalle ore 07:30 alle ore 19:00 e il sabato dalle ore 07:30 alle ore 13:30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arà cura di un operatore della ditta aggiudicatrice, effettuare l' estrazione informatica attraverso l' utilizzo dei software gestionale area amministrativa contabile (EZGAAC) e software logistico di magazzino (ONLOG) delle etichette relative alla preparazioni/reparti da allestire ( vedi allegato B e C )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endere l’etichetta di preparazione specifica per ogni centro di prelievo fornita dall' operatore preposto della ditta aggiudicataria ; leggere con il lettore ottico del palmare il codice identificativo della richiesta ed accedere alla lista del materiale da prelevare, contrassegnando tutti i colli con identificazione di specifica etichett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elevare quanto richiesto controllando con il lettore ottico del palmare  la qualità del materiale 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endo particolare attenzio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sivamente </w:t>
      </w:r>
      <w:r>
        <w:rPr>
          <w:rFonts w:cs="Arial" w:ascii="Arial" w:hAnsi="Arial"/>
          <w:sz w:val="22"/>
          <w:szCs w:val="22"/>
        </w:rPr>
        <w:t>alla quantità  di quanto si preleva 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levare il materiale dalle apposite scaffalature o armadi e posizionarlo all’ interno di contenitori / cartoni seguendo le indicazioni della istruzione operativa vigent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dotti a temperatura controllata vanno preparati in contenitori separati dal restante materiale richiesto. Su ogni confezione va applicata apposita etichetta che indica il range di temperatura corretta. I colli predisposti vanno posizionati all’ interno della cella in zona partenza mer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fase di prelievo di articoli come vaccini ed emoderivati , come da istruzione operativa vigente , compilare manualmente in duplice copia il modulo specifico inserendo per ogni singola confezione quantità , lotto e scadenza . Una copia del modulo deve essere allegata alla spedizione e una copia viene archiviata in un raccoglitore all' interno del magazzin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fase di prelievo l' operatore e' tenuto a segnalare eventuali azzeramenti e scostamenti di giacenza dell' articolo in pr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particolari tipologie di prodotti , disinfettanti in fusto , prodotti chimici e corrosivi , prodotti pesanti o voluminosi provvedere a posizionarli direttamente su roll con indicazione/ etichetta  del centro di prelievo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lli vengono numerati tramite palmare e incrementati per ogni aggiu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colli devono essere contrassegnati tramite lettura ottica del barcode identificativo tramite palmare ed etichettati con l’ indicazione del centro di prelievo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n caso di prodotto mancante, per esaurimento scorte di magazzino segnalarlo all’ operatore tecnico dell' Azienda USL di Bologna , compilando lo specifico modulo per il monitoraggio giornaliero come previsto da istruzione operativa vigent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ima di azzerare dalla lista di prelievo un prodotto,  perché non disponibile nella ubicazione primaria, verificare la presenza di tale materiale nella seconda ubicazione di scorta o nella ubicazione dedicata ai prodotti in prossimità di scadenz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 prodotti antiblastici vanno manipolati con cura e sistemati in apposito contenitore per un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ile identificazione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à cura dell' operatore della ditta aggiudicataria il prelievo, lo stoccaggio, il confezionamento e il trasporto da e verso,  il deposito dedicato , ubicato a circa 300 metri dalla farmacia di  prodotti corrosivi e infiammabili secondo la normativa vig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arà cura dell' operatore della ditta appaltatrice il prelievo ,il confezionamento , il trasporto e lo stoccaggio da e verso,  il deposito dedicato , ubicato a circa 300 metri dalla farmacia di bombole ( specialità medicinali ) secondo la normativa vigent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 prodotti rotti o danneggiati durante la preparazione dovranno essere accantonati negli appositi spazi, indicando sulla apposita scheda l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crizione e la quantità,  avvisando il coordinatore di magazzino dell' Azienda USL di Bologna  . Particolare attenzione dovrà essere posta per i prodotti antiblastici per i quali esiste specifica istruzione operativa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arà cura dell' operatore della ditta aggiudicataria la stampa della bolla di consegna di ogni centro di prelievo tramite il software logistico ONLOG , annotando tutti gli azzeramenti su apposito modulo . Per ogni linea di consegna stampare tramite il software logistico ( ONLOG )  il rispettivo borderaux temporaneo per la spunta e il relativo controllo dell' avvenuta stampa , di tutte le bolle di accompagnamento relative a tutti i centri di prelievo prepar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Comunicare al responsabile di magazzino dell' Azienda USL di Bologna qualsiasi rottura e/o anomalie di attrezzature presenti in magazzi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134" w:gutter="0" w:header="851" w:top="1977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20" w:leader="none"/>
      </w:tabs>
      <w:spacing w:lineRule="exact" w:line="170"/>
      <w:rPr/>
    </w:pPr>
    <w:r>
      <w:rPr>
        <w:rFonts w:cs="Arial" w:ascii="Arial" w:hAnsi="Arial"/>
        <w:color w:val="018749"/>
        <w:sz w:val="14"/>
        <w:szCs w:val="14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819"/>
        <w:tab w:val="clear" w:pos="9638"/>
        <w:tab w:val="left" w:pos="5224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hanging="1162"/>
      <w:rPr>
        <w:color w:val="008749"/>
        <w:szCs w:val="16"/>
        <w:lang w:val="en-US" w:eastAsia="en-US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Intestazione"/>
      <w:ind w:hanging="1162"/>
      <w:rPr>
        <w:color w:val="008749"/>
        <w:szCs w:val="18"/>
      </w:rPr>
    </w:pPr>
    <w:r>
      <w:rPr/>
      <w:tab/>
    </w:r>
  </w:p>
  <w:p>
    <w:pPr>
      <w:pStyle w:val="Heading1"/>
      <w:rPr>
        <w:color w:val="008749"/>
        <w:sz w:val="14"/>
        <w:szCs w:val="14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Ospedale Maggiore</w:t>
    </w:r>
  </w:p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left="-1190" w:firstLine="14"/>
      <w:rPr>
        <w:color w:val="008749"/>
        <w:sz w:val="16"/>
        <w:szCs w:val="16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6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ind w:left="-1077" w:hanging="0"/>
      <w:rPr>
        <w:color w:val="008749"/>
        <w:sz w:val="16"/>
        <w:szCs w:val="16"/>
      </w:rPr>
    </w:pPr>
    <w:r>
      <w:rPr>
        <w:color w:val="008749"/>
        <w:sz w:val="16"/>
        <w:szCs w:val="16"/>
      </w:rPr>
    </w:r>
  </w:p>
  <w:p>
    <w:pPr>
      <w:pStyle w:val="Heading1"/>
      <w:rPr>
        <w:color w:val="008749"/>
        <w:sz w:val="14"/>
        <w:szCs w:val="14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 Ospedale Maggior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trike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860" w:leader="none"/>
        <w:tab w:val="left" w:pos="1020" w:leader="none"/>
      </w:tabs>
      <w:ind w:left="1020" w:right="0" w:hanging="0"/>
    </w:pPr>
    <w:rPr>
      <w:rFonts w:ascii="Arial" w:hAnsi="Arial" w:cs="Arial"/>
      <w:sz w:val="20"/>
      <w:szCs w:val="20"/>
      <w:lang w:val="en-US" w:eastAsia="en-US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2:00Z</dcterms:created>
  <dc:creator>utente ausl</dc:creator>
  <dc:description/>
  <cp:keywords/>
  <dc:language>en-US</dc:language>
  <cp:lastModifiedBy>Stoppazzola Nicoletta</cp:lastModifiedBy>
  <cp:lastPrinted>2020-09-30T10:32:00Z</cp:lastPrinted>
  <dcterms:modified xsi:type="dcterms:W3CDTF">2020-12-02T13:01:00Z</dcterms:modified>
  <cp:revision>3</cp:revision>
  <dc:subject/>
  <dc:title>*----&gt; Scarico Raw Stack &lt;----*</dc:title>
</cp:coreProperties>
</file>