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tto 6 – Copertura assicurativa rischi di responsabilità civile per le sperimentazioni ed il comitato etico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6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676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01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8:00Z</dcterms:modified>
  <cp:revision>4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