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otto 1 – Copertura assicurativa infortuni del personale e altri soggetti</w:t>
      </w:r>
    </w:p>
    <w:p>
      <w:pPr>
        <w:pStyle w:val="Normal"/>
        <w:overflowPunct w:val="true"/>
        <w:jc w:val="center"/>
        <w:textAlignment w:val="auto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1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peggiorative ammesse pari a 4 (quattro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4 (quattro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a_offerta_tecni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tecnica</w:t>
    </w:r>
  </w:p>
  <w:p>
    <w:pPr>
      <w:pStyle w:val="Header"/>
      <w:jc w:val="right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2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1-10T14:10:00Z</dcterms:modified>
  <cp:revision>20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a2f61fd-215a-4c44-8b8a-493217bc9c4d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5:57:08.645863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a2f61fd-215a-4c44-8b8a-493217bc9c4d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5:57:08.645863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