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tto 2 – Copertura assicurativa della responsabilità civile auto (RCA)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 auto rischi diversi (ARD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2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Premio annuo a base di ga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616.400,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b/>
                <w:i/>
                <w:i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Premio offerto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 l’intero periodo anni cin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iCs/>
                <w:sz w:val="20"/>
              </w:rPr>
              <w:t>IMPORTO DA INSERIRE A SISTEM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spacing w:before="0" w:after="60"/>
        <w:rPr>
          <w:rFonts w:ascii="Arial" w:hAnsi="Arial" w:cs="Arial"/>
          <w:b w:val="false"/>
          <w:b w:val="false"/>
          <w:sz w:val="26"/>
          <w:szCs w:val="26"/>
          <w:u w:val="single"/>
        </w:rPr>
      </w:pPr>
      <w:r>
        <w:rPr>
          <w:rFonts w:cs="Arial" w:ascii="Arial" w:hAnsi="Arial"/>
          <w:b w:val="false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fferta del premio riferita alle garanzie complementari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emesso che è facoltà del Contraente richiedere, ove lo ritenga opportuno e conveniente, l’applicazione delle garanzie accessorie e complementari di cui all’Articolo 14 - Oggetto dell’assicurazione – lett. B) e lett. D) e di cui all’art. 15 – tutela giudiziaria - ai veicoli precisati, si conviene che il computo del premio per le predette garanzie è determinato commisurando il valore commerciale di ciascun singolo veicolo riportato nell’elenco allegato, o comunicato successivamente alla Società, al tasso lordo ‰ previsto per ogni categoria di veicoli e per ogni specifica garanzia.  Pertanto, qui di seguito si esplicita distintamente, per ciascuna categoria di veicoli e per ciascuna delle sottoelencate garanzie, la tassazione pro-mille lorda, da applicare, dietro richiesta del Contraente, al valore commerciale del veicolo da assicurar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850"/>
        <w:gridCol w:w="993"/>
        <w:gridCol w:w="992"/>
        <w:gridCol w:w="992"/>
        <w:gridCol w:w="851"/>
        <w:gridCol w:w="992"/>
        <w:gridCol w:w="992"/>
      </w:tblGrid>
      <w:tr>
        <w:trPr/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end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r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i. Socio-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. Atmosf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 natural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sk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Garanzie art.14, </w:t>
              <w:br/>
              <w:t>lett. 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utela Legal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rt.15</w:t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vet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promisc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carri e relativi rimorch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veicoli uso speciale e relativi rimorch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bus uso pri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ocar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clomot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tocic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chine operatr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chine agric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0"/>
      </w:tblGrid>
      <w:tr>
        <w:trPr/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N.B. COMPILARE LE SCHEDE DI DETTAGLIO CHE SEGUONO PER CIASCUNA AZIENDA ACQUIRENTE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2.1) - Azienda USL di Bolog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2"/>
        <w:gridCol w:w="297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aranz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veicoli assicurat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annu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end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nti atmosferici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ti socio-p.\dolos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nzie accessorie (art.14, lett. D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tela Giudiziaria (art.1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361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2.2) - Azienda USL di Ferrar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2"/>
        <w:gridCol w:w="297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aranz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veicoli assicurat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annu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end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nti atmosferici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ti socio-p.\dolos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nzie accessorie (art.14, lett. D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tela Giudiziaria (art.1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153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2.3) - Azienda USL di Imol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2"/>
        <w:gridCol w:w="297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aranz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N° veicoli assicurat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annu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end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nti atmosferici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ti socio-p.\dolos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nzie accessorie (art.14, lett. D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tela Giudiziaria (art.1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79.5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2.4) - Azienda Ospedaliera S. Orsola-Malpigh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2"/>
        <w:gridCol w:w="297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aranz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veicoli assicurat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annu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end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nti atmosferici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ti socio-p.\dolos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Garanzie accessorie (art.14, lett. D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tela Giudiziaria (art.1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9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2.5) - Azienda Ospedaliera di Ferrara S. An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2"/>
        <w:gridCol w:w="297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aranz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veicoli assicurat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Premio annu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end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nti atmosferici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ti socio-p.\dolos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nzie accessorie (art.14, lett. D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tela Giudiziaria (art.1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6.5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2.6) - Istituto Ortopedico Rizzol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2"/>
        <w:gridCol w:w="297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aranz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veicoli assicurat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emio annu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C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cendi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nti atmosferici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ti socio-p.\dolos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nzie accessorie (art.14, lett. D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tela Giudiziaria (art.15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7.4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cheda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0:00Z</dcterms:created>
  <dc:creator>medinilodim</dc:creator>
  <dc:description/>
  <cp:keywords/>
  <dc:language>en-US</dc:language>
  <cp:lastModifiedBy>Zuccarelli Stefania</cp:lastModifiedBy>
  <cp:lastPrinted>2008-03-26T11:23:00Z</cp:lastPrinted>
  <dcterms:modified xsi:type="dcterms:W3CDTF">2020-11-16T08:33:00Z</dcterms:modified>
  <cp:revision>11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8999021f-9ebf-4d53-a5ba-f8a3cba8211a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1:01:33.7766761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8999021f-9ebf-4d53-a5ba-f8a3cba8211a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1:01:33.7766761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