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tto 1 – Copertura assicurativa infortuni del personale e altri soggett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1559"/>
        <w:gridCol w:w="426"/>
        <w:gridCol w:w="3118"/>
        <w:gridCol w:w="709"/>
        <w:gridCol w:w="3260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51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75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1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RIEPILOGATIVA - Offerta totale Lotto 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8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br/>
              <w:t>Premio annuo a base di gar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2.842,00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mio annuo 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b/>
                <w:i/>
                <w:i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remio offerto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 l’intero periodo anni cin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imposte compres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iCs/>
                <w:sz w:val="20"/>
              </w:rPr>
              <w:t>IMPORTO DA INSERIRE A SISTEM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i/>
                <w:iCs/>
                <w:sz w:val="18"/>
                <w:szCs w:val="18"/>
              </w:rPr>
              <w:t>(in cifr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€</w:t>
            </w: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……………………………</w:t>
            </w:r>
            <w:r>
              <w:rPr>
                <w:b/>
                <w:i/>
                <w:iCs/>
                <w:sz w:val="18"/>
                <w:szCs w:val="18"/>
              </w:rPr>
              <w:t>…</w:t>
            </w:r>
            <w:r>
              <w:rPr>
                <w:b/>
                <w:i/>
                <w:iCs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Firma delle Società’ mandanti (</w:t>
            </w:r>
            <w:r>
              <w:rPr>
                <w:i/>
                <w:sz w:val="20"/>
              </w:rPr>
              <w:t>se presenti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N.B. COMPILARE LE SCHEDE DI DETTAGLIO CHE SEGUONO PER CIASCUNA AZIENDA ACQUIREN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1.1) - Azienda USL di Bolog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re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l personale dell’amministrazione alla guida di veicoli in genere per 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36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.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consulenti e del personale di altre strutture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frequentatori per tirocinio, formazione, special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ischio infortuni dei partecipanti e fruitori</w:t>
              <w:br/>
              <w:t>dei corsi, comunità e soggiorni clim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donatori di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br/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specialisti ambulatoriali interni, veterinari ed altre professionalità sanitarie (biologi, chimici, psicologi) ambulato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ella medicina dei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i continuità assisten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hio infortuni dei medici che svolgono il servizio di emergenza sanitar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chio infortuni dei dipendenti in trasferta per servizio di espianto di organi o per attività sanitarie simil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impegnati in attività di consulenza presso strutture sanitarie convenz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315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1.2) - Azienda USL di Ferrar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re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l personale dell’amministrazione alla guida di veicoli in genere per 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12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b..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consulenti e del personale di altre strutture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frequentatori per tirocinio, formazione, special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ischio infortuni dei partecipanti e fruitori</w:t>
              <w:br/>
              <w:t>dei corsi, comunità e soggiorni clim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donatori di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specialisti ambulatoriali interni, veterinari ed altre professionalità sanitarie (biologi, chimici, psicologi) ambulato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ella medicina dei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i continuità assisten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hio infortuni dei medici che svolgono il servizio di emergenza sanitar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chio infortuni dei dipendenti in trasferta per servizio di espianto di organi o per attività sanitarie simil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impegnati in attività di consulenza presso strutture sanitarie convenz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145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1.3) - Azienda USL di Imo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re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l personale dell’amministrazione alla guida di veicoli in genere per 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1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9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consulenti e del personale di altre strutture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frequentatori per tirocinio, formazione, special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ischio infortuni dei partecipanti e fruitori</w:t>
              <w:br/>
              <w:t>dei corsi, comunità e soggiorni clim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donatori di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specialisti ambulatoriali interni, veterinari ed altre professionalità sanitarie (biologi, chimici, psicologi) ambulato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ella medicina dei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i continuità assisten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hio infortuni dei medici che svolgono il servizio di emergenza sanitar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chio infortuni dei dipendenti in trasferta per servizio di espianto di organi o per attività sanitarie simil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impegnati in attività di consulenza presso strutture sanitarie convenz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b/>
                <w:bCs/>
                <w:sz w:val="18"/>
                <w:szCs w:val="18"/>
              </w:rPr>
              <w:t>€ 90.0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1.4) - Azienda Ospedaliera S. Orsola-Malpigh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re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l personale dell’amministrazione alla guida di veicoli in genere per 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5.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consulenti e del personale di altre strutture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frequentatori per tirocinio, formazione, special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  <w:t>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ischio infortuni dei partecipanti e fruitori</w:t>
              <w:br/>
              <w:t>dei corsi, comunità e soggiorni clim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donatori di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shd w:fill="FFFFFF" w:val="clear"/>
              </w:rPr>
              <w:t>………………</w:t>
            </w:r>
            <w:r>
              <w:rPr>
                <w:sz w:val="16"/>
                <w:szCs w:val="16"/>
                <w:shd w:fill="FFFFFF" w:val="clea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specialisti ambulatoriali interni, veterinari ed altre professionalità sanitarie (biologi, chimici, psicologi) ambulato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ella medicina dei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i continuità assisten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hio infortuni dei medici che svolgono il servizio di emergenza sanitar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chio infortuni dei dipendenti in trasferta per servizio di espianto di organi o per attività sanitarie simil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impegnati in attività di consulenza presso strutture sanitarie convenz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  <w:t>………………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7.917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1.5) - Azienda Ospedaliera di Ferrara S. An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re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l personale dell’amministrazione alla guida di veicoli in genere per 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6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b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consulenti e del personale di altre strutture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frequentatori per tirocinio, formazione, special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ischio infortuni dei partecipanti e fruitori</w:t>
              <w:br/>
              <w:t>dei corsi, comunità e soggiorni clim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donatori di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  <w:t>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specialisti ambulatoriali interni, veterinari ed altre professionalità sanitarie (biologi, chimici, psicologi) ambulato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ella medicina dei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i continuità assisten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hio infortuni dei medici che svolgono il servizio di emergenza sanitar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chio infortuni dei dipendenti in trasferta per servizio di espianto di organi o per attività sanitarie simil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impegnati in attività di consulenza presso strutture sanitarie convenz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b/>
                <w:bCs/>
                <w:sz w:val="18"/>
                <w:szCs w:val="18"/>
              </w:rPr>
              <w:t>€ 18.700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A ATTUATIVA N° 1.6) - Istituto Ortopedico Rizzol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rt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Denominazione del rischio assicu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arametro di riferimento: num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unitario per parametro di riferimen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emio complessivo per partita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ret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l personale dell’amministrazione alla guida di veicoli in genere per serv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………………….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.…………………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consulenti e del personale di altre strutture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frequentatori per tirocinio, formazione, specializz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ischio infortuni dei partecipanti e fruitori</w:t>
              <w:br/>
              <w:t>dei corsi, comunità e soggiorni clima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donatori di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inori in aff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prestatori d’opera a titolo volo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specialisti ambulatoriali interni, veterinari ed altre professionalità sanitarie (biologi, chimici, psicologi) ambulator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ella medicina dei servi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schio infortuni dei medici che svolgono il servizio di continuità assisten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chio infortuni dei medici che svolgono il servizio di emergenza sanitar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851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chio infortuni dei dipendenti in trasferta per servizio di espianto di organi o per attività sanitarie simila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chio infortuni dei dipendenti impegnati in attività di consulenza presso strutture sanitarie convenz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MIO TOTALE ANNUO OFFERTO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 cui Impo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sub-base d’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€ 6.225,00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Scheda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REA VASTA EMILIA CENTRALE</w:t>
    </w:r>
  </w:p>
  <w:p>
    <w:pPr>
      <w:pStyle w:val="Header"/>
      <w:jc w:val="center"/>
      <w:rPr/>
    </w:pPr>
    <w:r>
      <w:rPr/>
      <w:t>Servizi assicurativi</w:t>
    </w:r>
  </w:p>
  <w:p>
    <w:pPr>
      <w:pStyle w:val="Header"/>
      <w:spacing w:before="60" w:after="0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fferta economica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" w:hAnsi="Arial Rounded MT Bold" w:cs="Arial Rounded MT Bold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" w:hAnsi="Arial Rounded MT Bold" w:cs="Arial Rounded MT Bol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hanging="1701"/>
      <w:jc w:val="both"/>
      <w:textAlignment w:val="auto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 GENERICA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5:00Z</dcterms:created>
  <dc:creator>medinilodim</dc:creator>
  <dc:description/>
  <cp:keywords/>
  <dc:language>en-US</dc:language>
  <cp:lastModifiedBy>Zuccarelli Stefania</cp:lastModifiedBy>
  <cp:lastPrinted>2008-03-26T11:23:00Z</cp:lastPrinted>
  <dcterms:modified xsi:type="dcterms:W3CDTF">2020-11-16T08:02:00Z</dcterms:modified>
  <cp:revision>64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700311-1b20-487f-9129-30717d50ca8e_ActionId">
    <vt:lpwstr>8999021f-9ebf-4d53-a5ba-f8a3cba8211a</vt:lpwstr>
  </property>
  <property fmtid="{D5CDD505-2E9C-101B-9397-08002B2CF9AE}" pid="3" name="MSIP_Label_9c700311-1b20-487f-9129-30717d50ca8e_Application">
    <vt:lpwstr>Microsoft Azure Information Protection</vt:lpwstr>
  </property>
  <property fmtid="{D5CDD505-2E9C-101B-9397-08002B2CF9AE}" pid="4" name="MSIP_Label_9c700311-1b20-487f-9129-30717d50ca8e_Enabled">
    <vt:lpwstr>True</vt:lpwstr>
  </property>
  <property fmtid="{D5CDD505-2E9C-101B-9397-08002B2CF9AE}" pid="5" name="MSIP_Label_9c700311-1b20-487f-9129-30717d50ca8e_Extended_MSFT_Method">
    <vt:lpwstr>Automatic</vt:lpwstr>
  </property>
  <property fmtid="{D5CDD505-2E9C-101B-9397-08002B2CF9AE}" pid="6" name="MSIP_Label_9c700311-1b20-487f-9129-30717d50ca8e_Name">
    <vt:lpwstr>Confidential</vt:lpwstr>
  </property>
  <property fmtid="{D5CDD505-2E9C-101B-9397-08002B2CF9AE}" pid="7" name="MSIP_Label_9c700311-1b20-487f-9129-30717d50ca8e_Owner">
    <vt:lpwstr>davide.bertolino@willistowerswatson.com</vt:lpwstr>
  </property>
  <property fmtid="{D5CDD505-2E9C-101B-9397-08002B2CF9AE}" pid="8" name="MSIP_Label_9c700311-1b20-487f-9129-30717d50ca8e_SetDate">
    <vt:lpwstr>2020-10-14T11:01:33.7766761Z</vt:lpwstr>
  </property>
  <property fmtid="{D5CDD505-2E9C-101B-9397-08002B2CF9AE}" pid="9" name="MSIP_Label_9c700311-1b20-487f-9129-30717d50ca8e_SiteId">
    <vt:lpwstr>76e3921f-489b-4b7e-9547-9ea297add9b5</vt:lpwstr>
  </property>
  <property fmtid="{D5CDD505-2E9C-101B-9397-08002B2CF9AE}" pid="10" name="MSIP_Label_d347b247-e90e-43a3-9d7b-004f14ae6873_ActionId">
    <vt:lpwstr>8999021f-9ebf-4d53-a5ba-f8a3cba8211a</vt:lpwstr>
  </property>
  <property fmtid="{D5CDD505-2E9C-101B-9397-08002B2CF9AE}" pid="11" name="MSIP_Label_d347b247-e90e-43a3-9d7b-004f14ae6873_Application">
    <vt:lpwstr>Microsoft Azure Information Protection</vt:lpwstr>
  </property>
  <property fmtid="{D5CDD505-2E9C-101B-9397-08002B2CF9AE}" pid="12" name="MSIP_Label_d347b247-e90e-43a3-9d7b-004f14ae6873_Enabled">
    <vt:lpwstr>True</vt:lpwstr>
  </property>
  <property fmtid="{D5CDD505-2E9C-101B-9397-08002B2CF9AE}" pid="13" name="MSIP_Label_d347b247-e90e-43a3-9d7b-004f14ae6873_Extended_MSFT_Method">
    <vt:lpwstr>Automatic</vt:lpwstr>
  </property>
  <property fmtid="{D5CDD505-2E9C-101B-9397-08002B2CF9AE}" pid="14" name="MSIP_Label_d347b247-e90e-43a3-9d7b-004f14ae6873_Name">
    <vt:lpwstr>Anyone (No Protection)</vt:lpwstr>
  </property>
  <property fmtid="{D5CDD505-2E9C-101B-9397-08002B2CF9AE}" pid="15" name="MSIP_Label_d347b247-e90e-43a3-9d7b-004f14ae6873_Owner">
    <vt:lpwstr>davide.bertolino@willistowerswatson.com</vt:lpwstr>
  </property>
  <property fmtid="{D5CDD505-2E9C-101B-9397-08002B2CF9AE}" pid="16" name="MSIP_Label_d347b247-e90e-43a3-9d7b-004f14ae6873_Parent">
    <vt:lpwstr>9c700311-1b20-487f-9129-30717d50ca8e</vt:lpwstr>
  </property>
  <property fmtid="{D5CDD505-2E9C-101B-9397-08002B2CF9AE}" pid="17" name="MSIP_Label_d347b247-e90e-43a3-9d7b-004f14ae6873_SetDate">
    <vt:lpwstr>2020-10-14T11:01:33.7766761Z</vt:lpwstr>
  </property>
  <property fmtid="{D5CDD505-2E9C-101B-9397-08002B2CF9AE}" pid="18" name="MSIP_Label_d347b247-e90e-43a3-9d7b-004f14ae6873_SiteId">
    <vt:lpwstr>76e3921f-489b-4b7e-9547-9ea297add9b5</vt:lpwstr>
  </property>
  <property fmtid="{D5CDD505-2E9C-101B-9397-08002B2CF9AE}" pid="19" name="Sensitivity">
    <vt:lpwstr>Confidential Anyone (No Protection)</vt:lpwstr>
  </property>
</Properties>
</file>